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Acquisition de systèmes d'analyse de gaz en ligne pour le département DSEE à IMT Atlantiqu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2521773232"/>
      <w:bookmarkStart w:id="1" w:name="__Fieldmark__0_2521773232"/>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n°1 - Analyseurs en ligne - Micro-GC</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2521773232"/>
      <w:bookmarkStart w:id="3" w:name="__Fieldmark__1_2521773232"/>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n°2 – Analyseur en ligne - Formaldéhyd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2521773232"/>
      <w:bookmarkStart w:id="5" w:name="__Fieldmark__2_2521773232"/>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n°3 – Analyseur en ligne – COV Totaux</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2521773232"/>
      <w:bookmarkStart w:id="7" w:name="__Fieldmark__3_2521773232"/>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OT n°4 – Analyseurs en ligne – SOx, NOx et O3</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521773232"/>
      <w:bookmarkStart w:id="9" w:name="__Fieldmark__4_252177323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521773232"/>
      <w:bookmarkStart w:id="11" w:name="__Fieldmark__5_2521773232"/>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21773232"/>
            <w:bookmarkStart w:id="13" w:name="__Fieldmark__6_25217732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2521773232"/>
            <w:bookmarkStart w:id="15" w:name="__Fieldmark__7_2521773232"/>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2521773232"/>
            <w:bookmarkStart w:id="17" w:name="__Fieldmark__8_2521773232"/>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521773232"/>
            <w:bookmarkStart w:id="19" w:name="__Fieldmark__9_2521773232"/>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2521773232"/>
            <w:bookmarkStart w:id="21" w:name="__Fieldmark__10_2521773232"/>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2521773232"/>
      <w:bookmarkStart w:id="23" w:name="__Fieldmark__11_2521773232"/>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2521773232"/>
      <w:bookmarkStart w:id="25" w:name="__Fieldmark__12_2521773232"/>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politique RSE du candidat, ecolabel type ECOVADIS ou équivalent (distributeur et/ou fabrica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16Mà019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36:00Z</dcterms:created>
  <dc:creator>util-daj</dc:creator>
  <dc:description/>
  <cp:keywords/>
  <dc:language>en-US</dc:language>
  <cp:lastModifiedBy>Chantal LE TALLEC</cp:lastModifiedBy>
  <cp:lastPrinted>2023-09-26T10:15:00Z</cp:lastPrinted>
  <dcterms:modified xsi:type="dcterms:W3CDTF">2025-06-20T08:36:00Z</dcterms:modified>
  <cp:revision>2</cp:revision>
  <dc:subject/>
  <dc:title>MISE A JOUR AVRIL 2007</dc:title>
</cp:coreProperties>
</file>